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Lib - A Portable Pascal File Arg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1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ett Ke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gLi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lib  provides  a  portable  means of reading fil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  line  into  a  Pascal  program.   It 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of  a  name  to  a  file  variable and detection of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Lib became necessary because almost every company's version of Pasc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se functions in a different way.  By calling  ArgLib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writing  system-specific  code  in  each program, software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ved across compilers, operating system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Lib is currently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urbo Pascal, CP/M-80, CP/M-86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scal/MT+, Pascal/MT+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rkeley UNIX Pascal, pi,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these implementa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rgLib.pas:  Turbo pascal.  Runs on either 8 or 16 bit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-86 and MS-DOS.  Tested with Turbo  CP/M-80  (V  1.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-86  (V  1.0  and  V  2.0)  on  a DEC Rainbow.  Require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(marked in the code) to switch between  8-  and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 Also,  a  bug  in  8-bit Turbo truncates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past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rgLibMT.pas: Pascal/MT+86 and Pascal/MT+.  Tested with MT+86 V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MT+ version, "argc" must be called prior to "arg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typical calling sequence anyway, but is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rgLibUX.pas:  Berkeley  Pascal for BSD 4.x UNIX.  Test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, using both the pi interpreter and the  pc  compiler  on  a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750 running BSD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:  Argument count.  Function returning an integer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r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(count,name):  Argument  Value.   Procedure  setting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to argument number "count"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OK(file,name): Assign, reset, and check.  Assign the 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 to  read  from  the  external  file  or device named "name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is nonexistant or empty, return false.  Otherwise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specifics are as follows, and are also documen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For example, suppose that the user calls program "cp" with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CP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         --&gt; returns the valu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(1,name) --&gt; sets "name" to 'FILEA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(2,name) --&gt; sets "name" to 'FILEB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OK(f,name) --&gt; resets f for reading from "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nempty,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last  file  is  argc-1,  not  argc.   In 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(3,name) would be undefined.  Also note that  under  UNIX,  argv(0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set "name" to 'CP', but it the micro version it sets "name"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ing system is not  the  clearest  possible;  it  is  us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UNIX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pascal  systems will require ArgLib to be includ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main program and before  the  first  procedure. 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the following symbo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vailable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ArgStrLen = 16; (* max chars per argument; VARIES WITH OS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trType = packed array [1..MaxArgStrLen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rgv(argn : integer; var name : ArgSt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rgc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setOK (var f: text; name: ArgStrTyp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 tradeoffs  were as follows.  Execution speed was sacrif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code, since these routines  will  typically  only  be  called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Pascal  (ISO  standard)  was  used whenever possible (no 'str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(Berkeley UNIX Pascal provides no string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r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test  program is provided with ArgLib.  It is called ArgTest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rgLib into its  source.   The  following  is  a  sessio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est on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SMALL       : EMPTY       : ARGTE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typ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typ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typ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argtest empty small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=4    file argumen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=         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 EMPTY   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 SMALL    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= NOTHING 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empty and the nonexistant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Por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of  the  programs  you write will only be used a few time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, will only be used on one system.  These need not be 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ill retain their value over a period of years.  Du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you are likely to use different computers, and almost certai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compilers.  To preserve your software-writing 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be  able to transfer your programs without having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each system.  Programs which allow  easy  transfer  ar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ose  programs  which  you  want  to  be portable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nufacturer's manual to guide  your  writing.   Use  a  manua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 Pascal",  which  is  a  subset  of  most commercial Pasc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defined by ISO, the International Standards Organization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the American member of ISO.  The defining ISO  document  (ISO  dp71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  1980),  is  precise  but  difficult  to  read.   A  read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nderstand description of Standard Pascal can be found in the 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cal, User Reference Manual, by Doug Cooper, 1983, W.  W.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Company.   Cooper's  book  is  preferable  to  the earlier Jensen &amp;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(1974), which is less readable and partially inconsisten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 system dependent features will be necessary, for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ile names from the operating system command line.   Whe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,  put  them  in a few routines which can be called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n to change all your software for  a  new  system,  you  ne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ew routines.  ArgLib is an example use of this strategy.#command line.   Whe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,  put  them  in a few routines which can 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